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12.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Мглинского муниципального района на 2018 год и на плановый период 2019 и 2020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Мглинского муниципального района на 2018 год и на плановый период 2019 и 2020 годов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16.11.2017 года №5-320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388 от 20.11.2017 года  и размещено  на официальном сайте администрации Мглинского района (</w:t>
      </w:r>
      <w:r>
        <w:rPr>
          <w:sz w:val="26"/>
          <w:szCs w:val="26"/>
        </w:rPr>
        <w:t>www.mgladm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07 декабря 2017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39 человек </w:t>
      </w:r>
      <w:r>
        <w:rPr>
          <w:sz w:val="26"/>
          <w:szCs w:val="26"/>
        </w:rPr>
        <w:t>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в целом прогноз социально-экономического развития Мглинского муниципального района на 2018 год и на плановый период 2019 и 2020 годов и  проект бюджета Мглинского муниципального района на 2018 год и на плановый период 2019 и 2020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районному Совету народных депутатов принять к сведению прогноз социально-экономического развития Мглинского муниципального района на 2018 год и на плановый период 2019 и 2020 годов и утвердить бюджет Мглинского муниципального района на 2018 год и на плановый период 2019 и 2020 г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М.П. Шип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6:00Z</dcterms:created>
  <dc:creator>Admin</dc:creator>
  <dc:description/>
  <cp:keywords/>
  <dc:language>en-US</dc:language>
  <cp:lastModifiedBy>admin</cp:lastModifiedBy>
  <cp:lastPrinted>2016-12-15T14:22:00Z</cp:lastPrinted>
  <dcterms:modified xsi:type="dcterms:W3CDTF">2017-12-07T06:47:00Z</dcterms:modified>
  <cp:revision>24</cp:revision>
  <dc:subject/>
  <dc:title>ИТОГОВЫЙ ДОКУМЕНТ ПУБЛИЧНЫХ СЛУШАНИЙ </dc:title>
</cp:coreProperties>
</file>